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Interest Survey – 9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Student name__________________________</w:t>
        <w:tab/>
        <w:t>Date__________________</w:t>
      </w:r>
    </w:p>
    <w:p>
      <w:pPr>
        <w:pStyle w:val="Normal"/>
        <w:rPr/>
      </w:pPr>
      <w:r>
        <w:rPr/>
        <w:t>Complete the following prompts to document your first step in the process of selecting a topic that is personal and of interest to you!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hings I’ve always wondered about ar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ings I could teach others to d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ings I know but want to find out more abou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What I would like to do when I “grow up”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laces I would like to visit or liv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would like to spend my time doing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like looking a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like reading abou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person I would like to talk to i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 like to collec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One thing I do best is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 famous person I would like to meet would b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hings I like to make ar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V shows I find interesting ar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dviser signature________________________</w:t>
        <w:tab/>
        <w:tab/>
        <w:t xml:space="preserve">Date____________________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5:06:00Z</dcterms:created>
  <dc:creator>Alber Galliton High School</dc:creator>
  <dc:description/>
  <cp:keywords/>
  <dc:language>en-US</dc:language>
  <cp:lastModifiedBy>User</cp:lastModifiedBy>
  <dcterms:modified xsi:type="dcterms:W3CDTF">2011-09-02T16:22:00Z</dcterms:modified>
  <cp:revision>3</cp:revision>
  <dc:subject/>
  <dc:title>Interest Survey</dc:title>
</cp:coreProperties>
</file>